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Календарный тематический план по физической культуре на 12-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72"/>
        <w:gridCol w:w="1512"/>
        <w:gridCol w:w="1748"/>
        <w:gridCol w:w="1197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9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легкой атлетики. Прыжок в высоту с 11-13 шагов разбе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11-13 шагов разбе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 с 11-13 шагов разбега на результат. Челночный бег. Эстафетный б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и льма на платформе «РЭШ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11-13 шагов разбега на результат. Челночный бег. Эстафет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 с 5-6 шагов разбега. Метание гранаты на дальность. ОРУ. Развитие скоростно-силовы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с 5-6 шагов разбега. Метание гранаты на дальность. ОРУ. Развитие скоростно-силовых каче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– Wh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01:00Z</dcterms:created>
  <dc:creator>Рамиль</dc:creator>
  <dc:description/>
  <dc:language>en-US</dc:language>
  <cp:lastModifiedBy>Рамиль</cp:lastModifiedBy>
  <dcterms:modified xsi:type="dcterms:W3CDTF">2020-05-06T08:01:00Z</dcterms:modified>
  <cp:revision>2</cp:revision>
  <dc:subject/>
  <dc:title/>
</cp:coreProperties>
</file>